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оготоль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ru-RU"/>
        </w:rPr>
        <w:t>16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ru-RU"/>
        </w:rPr>
        <w:t>мая</w:t>
      </w:r>
      <w:r>
        <w:rPr>
          <w:rFonts w:cs="Arial" w:ascii="Arial" w:hAnsi="Arial"/>
          <w:sz w:val="24"/>
          <w:szCs w:val="24"/>
        </w:rPr>
        <w:t xml:space="preserve"> 2025 года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с. Боготол                                         № </w:t>
      </w:r>
      <w:r>
        <w:rPr>
          <w:rFonts w:cs="Arial" w:ascii="Arial" w:hAnsi="Arial"/>
          <w:sz w:val="24"/>
          <w:szCs w:val="24"/>
          <w:lang w:val="ru-RU"/>
        </w:rPr>
        <w:t>39-248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а Боготольского сель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 2024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оответствии со статьями 24, 26  Устава Боготольского сельсовета Боготольского  района Красноярского края, рассмотрев предложения администрации сельсовета, Боготольский сельский Совет депутатов 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Утвердить отчет об исполнении бюджета сельсовета за 2024 год по доходам  в сумме  60 993,31  тыс. рублей и  расходам   в сумме  59 946,72 тыс. рублей, профицит бюджета в сумме   1 046,5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 и со следующими показателям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) исполнение по  источникам внутреннего финансирования дефицита бюджета сельсовета по кодам классификации источников финансирования дефицитов бюджетов за 2024 год согласно</w:t>
      </w:r>
      <w:r>
        <w:rPr>
          <w:rFonts w:cs="Arial" w:ascii="Arial" w:hAnsi="Arial"/>
          <w:color w:val="0000FF"/>
          <w:sz w:val="24"/>
          <w:szCs w:val="24"/>
        </w:rPr>
        <w:t xml:space="preserve"> приложению 1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2) исполнение доходов бюджета сельсовета по кодам классификации доходов бюджета за 2024 год согласно </w:t>
      </w:r>
      <w:r>
        <w:rPr>
          <w:rFonts w:cs="Arial" w:ascii="Arial" w:hAnsi="Arial"/>
          <w:color w:val="0000FF"/>
          <w:sz w:val="24"/>
          <w:szCs w:val="24"/>
        </w:rPr>
        <w:t>приложению 2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3) исполнение расходов  бюджета сельсовета по разделам  и подразделам бюджетной  классификации расходов бюджетов Российской Федерации за 2024 год согласно </w:t>
      </w:r>
      <w:r>
        <w:rPr>
          <w:rFonts w:cs="Arial" w:ascii="Arial" w:hAnsi="Arial"/>
          <w:color w:val="0000FF"/>
          <w:sz w:val="24"/>
          <w:szCs w:val="24"/>
        </w:rPr>
        <w:t>приложению 3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4) исполнение расходов бюджета сельсовета  по  ведомственной структуре расходов бюджета сельсовета в 2024 году согласно </w:t>
      </w:r>
      <w:r>
        <w:rPr>
          <w:rFonts w:cs="Arial" w:ascii="Arial" w:hAnsi="Arial"/>
          <w:color w:val="0000FF"/>
          <w:sz w:val="24"/>
          <w:szCs w:val="24"/>
        </w:rPr>
        <w:t>приложению 4</w:t>
      </w:r>
      <w:r>
        <w:rPr>
          <w:rFonts w:cs="Arial" w:ascii="Arial" w:hAnsi="Arial"/>
          <w:sz w:val="24"/>
          <w:szCs w:val="24"/>
        </w:rPr>
        <w:t xml:space="preserve"> 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5) исполнение  расходов бюджета по целевым статьям (муниципальным программам Богото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в 2024 году согласно </w:t>
      </w:r>
      <w:r>
        <w:rPr>
          <w:rFonts w:cs="Arial" w:ascii="Arial" w:hAnsi="Arial"/>
          <w:color w:val="0000FF"/>
          <w:sz w:val="24"/>
          <w:szCs w:val="24"/>
        </w:rPr>
        <w:t>приложению 5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6)  исполнение по  муниципальным  программам Боготольского сельсовета в 2023 году согласно </w:t>
      </w:r>
      <w:r>
        <w:rPr>
          <w:rFonts w:cs="Arial" w:ascii="Arial" w:hAnsi="Arial"/>
          <w:color w:val="0000FF"/>
          <w:sz w:val="24"/>
          <w:szCs w:val="24"/>
        </w:rPr>
        <w:t>приложению  6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7) использование бюджетных ассигнований резервного фонда администрации Боготольского сельсовета за 2024 год согласно </w:t>
      </w:r>
      <w:r>
        <w:rPr>
          <w:rFonts w:cs="Arial" w:ascii="Arial" w:hAnsi="Arial"/>
          <w:color w:val="0000FF"/>
          <w:sz w:val="24"/>
          <w:szCs w:val="24"/>
        </w:rPr>
        <w:t>приложению № 7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2. Опубликовать Решение в общественно-политической газете «Земля боготольская» и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>, на странице Боготольского сельсовет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Решение вступает в силу в день,  следующий за днем его официального опубликования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20" w:right="-90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20" w:right="-90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20" w:right="-90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Боготольского                          Исполняющий  полномочия</w:t>
      </w:r>
    </w:p>
    <w:p>
      <w:pPr>
        <w:pStyle w:val="Normal"/>
        <w:ind w:left="-720" w:right="-90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депутатов                            Главы Боготольского сельсовета</w:t>
      </w:r>
    </w:p>
    <w:p>
      <w:pPr>
        <w:sectPr>
          <w:type w:val="nextPage"/>
          <w:pgSz w:orient="landscape"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 И.Н. Тихонова                          ____________ Н.В. Филиппова</w:t>
      </w:r>
      <w:r>
        <w:br w:type="page"/>
      </w:r>
    </w:p>
    <w:tbl>
      <w:tblPr>
        <w:tblW w:w="14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61"/>
        <w:gridCol w:w="5239"/>
        <w:gridCol w:w="1644"/>
        <w:gridCol w:w="1644"/>
        <w:gridCol w:w="1692"/>
      </w:tblGrid>
      <w:tr>
        <w:trPr>
          <w:trHeight w:val="90" w:hRule="atLeast"/>
        </w:trPr>
        <w:tc>
          <w:tcPr>
            <w:tcW w:w="95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3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риложение №  1  к Решению Совета</w:t>
            </w:r>
          </w:p>
        </w:tc>
      </w:tr>
      <w:tr>
        <w:trPr>
          <w:trHeight w:val="492" w:hRule="atLeast"/>
        </w:trPr>
        <w:tc>
          <w:tcPr>
            <w:tcW w:w="95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3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8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депутатов от 16.05.2025 № 39-248 </w:t>
            </w:r>
          </w:p>
        </w:tc>
      </w:tr>
      <w:tr>
        <w:trPr>
          <w:trHeight w:val="620" w:hRule="atLeast"/>
        </w:trPr>
        <w:tc>
          <w:tcPr>
            <w:tcW w:w="14532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сполнение по источникам внутреннего финансирования дефицита бюджета Боготольского сельсовета на 2024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6" w:hRule="atLeast"/>
        </w:trPr>
        <w:tc>
          <w:tcPr>
            <w:tcW w:w="9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№ </w:t>
            </w: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троки</w:t>
            </w:r>
          </w:p>
        </w:tc>
        <w:tc>
          <w:tcPr>
            <w:tcW w:w="3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од</w:t>
            </w:r>
          </w:p>
        </w:tc>
        <w:tc>
          <w:tcPr>
            <w:tcW w:w="5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умма</w:t>
            </w:r>
          </w:p>
        </w:tc>
      </w:tr>
      <w:tr>
        <w:trPr>
          <w:trHeight w:val="1476" w:hRule="atLeast"/>
        </w:trPr>
        <w:tc>
          <w:tcPr>
            <w:tcW w:w="9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Утверждено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 учетом изменения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 01 05 00 00 00 0000 00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3,3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3,3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 046,59</w:t>
            </w:r>
          </w:p>
        </w:tc>
      </w:tr>
      <w:tr>
        <w:trPr>
          <w:trHeight w:val="3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 01 05 00 00 00 0000 50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Увеличение остатков средств бюджетов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9 509,8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9 509,8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0 993,3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 01 05 02 00 00 0000 50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Увеличение прочих остатков средств бюджетов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9 509,8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9 509,8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0 993,31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 01 05 02 01 00 0000 51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Увеличение прочих остатков денежных средств бюджетов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9 509,8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9 509,8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0 993,31</w:t>
            </w:r>
          </w:p>
        </w:tc>
      </w:tr>
      <w:tr>
        <w:trPr>
          <w:trHeight w:val="6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 01 05 02 01 01 0000 51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0 301,99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0 301,9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0 993,31</w:t>
            </w:r>
          </w:p>
        </w:tc>
      </w:tr>
      <w:tr>
        <w:trPr>
          <w:trHeight w:val="3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 01 05 00 00 00 0000 60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Уменьшение остатков средств бюджетов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 083,19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 083,1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 946,72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 01 05 02 00 00 0000 60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Уменьшение прочих остатков средств бюджетов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 083,19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 083,1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 946,72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 01 05 02 01 00 0000 61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Уменьшение прочих остатков денежных средств бюджетов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 083,19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 083,1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 946,72</w:t>
            </w:r>
          </w:p>
        </w:tc>
      </w:tr>
      <w:tr>
        <w:trPr>
          <w:trHeight w:val="68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 01 05 02 01 01 0000 61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 744,78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 744,7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 946,72</w:t>
            </w:r>
          </w:p>
        </w:tc>
      </w:tr>
      <w:tr>
        <w:trPr>
          <w:trHeight w:val="380" w:hRule="atLeast"/>
        </w:trPr>
        <w:tc>
          <w:tcPr>
            <w:tcW w:w="9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3,3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3,3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 046,59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6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648"/>
        <w:gridCol w:w="1521"/>
        <w:gridCol w:w="783"/>
        <w:gridCol w:w="961"/>
        <w:gridCol w:w="142"/>
        <w:gridCol w:w="939"/>
        <w:gridCol w:w="885"/>
        <w:gridCol w:w="1081"/>
        <w:gridCol w:w="392"/>
        <w:gridCol w:w="636"/>
        <w:gridCol w:w="445"/>
        <w:gridCol w:w="582"/>
        <w:gridCol w:w="871"/>
        <w:gridCol w:w="210"/>
        <w:gridCol w:w="968"/>
        <w:gridCol w:w="57"/>
      </w:tblGrid>
      <w:tr>
        <w:trPr>
          <w:trHeight w:val="300" w:hRule="atLeast"/>
        </w:trPr>
        <w:tc>
          <w:tcPr>
            <w:tcW w:w="11331" w:type="dxa"/>
            <w:gridSpan w:val="11"/>
            <w:tcBorders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Приложение № 2     </w:t>
            </w:r>
          </w:p>
        </w:tc>
        <w:tc>
          <w:tcPr>
            <w:tcW w:w="30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1331" w:type="dxa"/>
            <w:gridSpan w:val="11"/>
            <w:tcBorders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 решению Совета депутатов</w:t>
            </w:r>
          </w:p>
        </w:tc>
        <w:tc>
          <w:tcPr>
            <w:tcW w:w="30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1331" w:type="dxa"/>
            <w:gridSpan w:val="11"/>
            <w:tcBorders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от  16.05.2025г. №39-248 </w:t>
            </w:r>
          </w:p>
        </w:tc>
        <w:tc>
          <w:tcPr>
            <w:tcW w:w="30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133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1331" w:type="dxa"/>
            <w:gridSpan w:val="11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сполнение доходов  бюджета Боготольского сельсовета по                                                                                                                    кодам классификации доходов бюджета за 2024 год.</w:t>
            </w:r>
          </w:p>
        </w:tc>
        <w:tc>
          <w:tcPr>
            <w:tcW w:w="30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оготольский с/с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3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тыс.руб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именование показателей бюджетной классификации</w:t>
            </w:r>
          </w:p>
        </w:tc>
        <w:tc>
          <w:tcPr>
            <w:tcW w:w="3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Код дохода </w:t>
            </w:r>
          </w:p>
        </w:tc>
        <w:tc>
          <w:tcPr>
            <w:tcW w:w="1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значено на год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юджетная роспись с учетом изменений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сполнено за год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 исп.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ДОХОД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301,99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301,99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993,31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,15</w:t>
            </w:r>
          </w:p>
        </w:tc>
      </w:tr>
      <w:tr>
        <w:trPr>
          <w:trHeight w:val="2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ЛОГОВЫЕ И НЕНАЛОГОВЫЕ ДОХОД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4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4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5,31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,01</w:t>
            </w:r>
          </w:p>
        </w:tc>
      </w:tr>
      <w:tr>
        <w:trPr>
          <w:trHeight w:val="2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ЛОГИ НА ПРИБЫЛЬ, ДОХОД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00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,8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,8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2,86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,58</w:t>
            </w:r>
          </w:p>
        </w:tc>
      </w:tr>
      <w:tr>
        <w:trPr>
          <w:trHeight w:val="2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Налог на доходы физических лиц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02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,8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,8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2,86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,58</w:t>
            </w:r>
          </w:p>
        </w:tc>
      </w:tr>
      <w:tr>
        <w:trPr>
          <w:trHeight w:val="103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0201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,8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,8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2,86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,58</w:t>
            </w:r>
          </w:p>
        </w:tc>
      </w:tr>
      <w:tr>
        <w:trPr>
          <w:trHeight w:val="21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0201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,8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,8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2,86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,58</w:t>
            </w:r>
          </w:p>
        </w:tc>
      </w:tr>
      <w:tr>
        <w:trPr>
          <w:trHeight w:val="144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0203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00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8,6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8,6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1,46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,26</w:t>
            </w:r>
          </w:p>
        </w:tc>
      </w:tr>
      <w:tr>
        <w:trPr>
          <w:trHeight w:val="8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02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8,6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8,6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1,46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,26</w:t>
            </w:r>
          </w:p>
        </w:tc>
      </w:tr>
      <w:tr>
        <w:trPr>
          <w:trHeight w:val="108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0223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3,73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,25</w:t>
            </w:r>
          </w:p>
        </w:tc>
      </w:tr>
      <w:tr>
        <w:trPr>
          <w:trHeight w:val="12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0224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8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8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33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,56</w:t>
            </w:r>
          </w:p>
        </w:tc>
      </w:tr>
      <w:tr>
        <w:trPr>
          <w:trHeight w:val="13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0225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4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4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9,34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,43</w:t>
            </w:r>
          </w:p>
        </w:tc>
      </w:tr>
      <w:tr>
        <w:trPr>
          <w:trHeight w:val="104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0226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47,2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47,2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43,95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,10</w:t>
            </w:r>
          </w:p>
        </w:tc>
      </w:tr>
      <w:tr>
        <w:trPr>
          <w:trHeight w:val="38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логи на совокупный доход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00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6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6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5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,15</w:t>
            </w:r>
          </w:p>
        </w:tc>
      </w:tr>
      <w:tr>
        <w:trPr>
          <w:trHeight w:val="42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Единый сельскохозяйственный налог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03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6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6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5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,15</w:t>
            </w:r>
          </w:p>
        </w:tc>
      </w:tr>
      <w:tr>
        <w:trPr>
          <w:trHeight w:val="74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0301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6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6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5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,15</w:t>
            </w:r>
          </w:p>
        </w:tc>
      </w:tr>
      <w:tr>
        <w:trPr>
          <w:trHeight w:val="2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ЛОГ НА ИМУЩЕСТВО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00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6,19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6,19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4,19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68</w:t>
            </w:r>
          </w:p>
        </w:tc>
      </w:tr>
      <w:tr>
        <w:trPr>
          <w:trHeight w:val="2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лог на имущество физических лиц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01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,43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,63</w:t>
            </w:r>
          </w:p>
        </w:tc>
      </w:tr>
      <w:tr>
        <w:trPr>
          <w:trHeight w:val="84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лог на имущество физических лиц, взимаемый по ставкам, применяемым к объектам налогообложения, расположенным  в границах поселен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0103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,43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,63</w:t>
            </w:r>
          </w:p>
        </w:tc>
      </w:tr>
      <w:tr>
        <w:trPr>
          <w:trHeight w:val="122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0103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,43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,63</w:t>
            </w:r>
          </w:p>
        </w:tc>
      </w:tr>
      <w:tr>
        <w:trPr>
          <w:trHeight w:val="3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емельный налог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06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5,19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5,19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8,76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39</w:t>
            </w:r>
          </w:p>
        </w:tc>
      </w:tr>
      <w:tr>
        <w:trPr>
          <w:trHeight w:val="3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емельный налог с организац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0603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4,96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08</w:t>
            </w:r>
          </w:p>
        </w:tc>
      </w:tr>
      <w:tr>
        <w:trPr>
          <w:trHeight w:val="50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060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4,96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08</w:t>
            </w:r>
          </w:p>
        </w:tc>
      </w:tr>
      <w:tr>
        <w:trPr>
          <w:trHeight w:val="24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емельный налог с физических лиц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0604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,19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,19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3,8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,42</w:t>
            </w:r>
          </w:p>
        </w:tc>
      </w:tr>
      <w:tr>
        <w:trPr>
          <w:trHeight w:val="54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0604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,19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,19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3,8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,42</w:t>
            </w:r>
          </w:p>
        </w:tc>
      </w:tr>
      <w:tr>
        <w:trPr>
          <w:trHeight w:val="2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ГОСУДАРСТВЕННАЯ ПОШЛИН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00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6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6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6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74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 Федерации)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0402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6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6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6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0402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6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6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6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2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ШТРАФЫ, САНКЦИИ, ВОЗМЕЩЕНИЕ УЩЕРБ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00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,21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,21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7,7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енежные взыскания (штрафы) за нарушение антимонопольного законодательств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02000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1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,21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,21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,21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174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02000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1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9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,21</w:t>
            </w:r>
          </w:p>
        </w:tc>
        <w:tc>
          <w:tcPr>
            <w:tcW w:w="14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,21</w:t>
            </w:r>
          </w:p>
        </w:tc>
        <w:tc>
          <w:tcPr>
            <w:tcW w:w="166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,21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02020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</w:t>
            </w:r>
          </w:p>
        </w:tc>
        <w:tc>
          <w:tcPr>
            <w:tcW w:w="1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9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,21</w:t>
            </w:r>
          </w:p>
        </w:tc>
        <w:tc>
          <w:tcPr>
            <w:tcW w:w="14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,21</w:t>
            </w:r>
          </w:p>
        </w:tc>
        <w:tc>
          <w:tcPr>
            <w:tcW w:w="166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,21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21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07000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6,49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07090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6,49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ициативные платежи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00000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1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,0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5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15030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,0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74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ициативные платежи, зачисляемые в бюджеты сельских поселений , поступления от юридических лиц (индивидуальных предпринимателей)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15030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1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Инициативные платежи, зачисляемые в бюджеты сельских поселений , поступления от физических лиц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15030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2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2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ЕЗВОЗМЕЗДНЫЕ ПОСТУПЛЕНИЯ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537,99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537,99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537,99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0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537,99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537,99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537,99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0,8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0,8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0,8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50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тации  на выравнивание бюджетной обеспеченности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500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0,8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0,8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0,8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80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500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0,8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0,8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0,8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0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76,9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76,9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76,9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2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рочие субсидии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999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76,9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76,9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76,9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2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рочие субсидии бюджетам сельских поселен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999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76,9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76,9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76,9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5,4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5,4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5,4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5,4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5,4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5,4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68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51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98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51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2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0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4,89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4,89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4,89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5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999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4,89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4,89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4,89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999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4,89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4,89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4,89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260" w:hRule="atLeast"/>
        </w:trPr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ТОГО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301,99</w:t>
            </w:r>
          </w:p>
        </w:tc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301,99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993,31</w:t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,15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2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tbl>
      <w:tblPr>
        <w:tblW w:w="1096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534"/>
        <w:gridCol w:w="1411"/>
        <w:gridCol w:w="1404"/>
        <w:gridCol w:w="1548"/>
        <w:gridCol w:w="1409"/>
        <w:gridCol w:w="1711"/>
      </w:tblGrid>
      <w:tr>
        <w:trPr>
          <w:trHeight w:val="30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68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риложение 3 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68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т  16.05.2025 № 39-248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10969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Исполнение расходов бюджета сельсовета по разделам и </w:t>
              <w:br/>
              <w:t xml:space="preserve">подразделам классификации расходов бюджетов Российской Федерации </w:t>
              <w:br/>
              <w:t>за 2024 го</w:t>
            </w: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тыс. рублей)</w:t>
            </w:r>
          </w:p>
        </w:tc>
      </w:tr>
      <w:tr>
        <w:trPr>
          <w:trHeight w:val="124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№ </w:t>
            </w: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троки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именование показателя бюджетной классификации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здел, подраздел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Утверждено на  2024 год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юджетная роспись с учетом изменения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сполнено 2024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 699,27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 699,27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 532,53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,83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160,3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160,3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081,07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,17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,0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,0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,5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83</w:t>
            </w:r>
          </w:p>
        </w:tc>
      </w:tr>
      <w:tr>
        <w:trPr>
          <w:trHeight w:val="27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 282,57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 282,57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 208,8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,60</w:t>
            </w:r>
          </w:p>
        </w:tc>
      </w:tr>
      <w:tr>
        <w:trPr>
          <w:trHeight w:val="6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ругие общегосударственные вопрос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1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,4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,4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,13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,8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ОБОРОН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6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обилизационная и вневойсковая подготов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124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 340,8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 340,8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 321,95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19</w:t>
            </w:r>
          </w:p>
        </w:tc>
      </w:tr>
      <w:tr>
        <w:trPr>
          <w:trHeight w:val="6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пожарной безопасности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 340,8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 340,8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 321,95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19</w:t>
            </w:r>
          </w:p>
        </w:tc>
      </w:tr>
      <w:tr>
        <w:trPr>
          <w:trHeight w:val="6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ЭКОНОМ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 522,92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 522,92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 023,58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,63</w:t>
            </w:r>
          </w:p>
        </w:tc>
      </w:tr>
      <w:tr>
        <w:trPr>
          <w:trHeight w:val="6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рожное хозяйство (дорожные фонды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 286,92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 286,92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 798,08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,65</w:t>
            </w:r>
          </w:p>
        </w:tc>
      </w:tr>
      <w:tr>
        <w:trPr>
          <w:trHeight w:val="6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ругие вопросы в области национальной экономики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1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,0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,0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,5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,55</w:t>
            </w:r>
          </w:p>
        </w:tc>
      </w:tr>
      <w:tr>
        <w:trPr>
          <w:trHeight w:val="9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 307,39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 307,39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 194,25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,78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лагоустройство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449,69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449,69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336,55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,46</w:t>
            </w:r>
          </w:p>
        </w:tc>
      </w:tr>
      <w:tr>
        <w:trPr>
          <w:trHeight w:val="9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ругие вопросы в области жилищно-коммунального хозяйств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857,7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857,7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857,7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6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УЛЬТУРА, КИНЕМАТОГРАФИ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019,7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019,7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019,7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ультур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019,7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019,7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019,7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ЦИАЛЬНАЯ ПОЛИТ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енсионное обеспечение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62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ИЗИЧЕСКАЯ КУЛЬТУРА И СПОРТ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860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ругие вопросы в области физической культуры и спорт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 744,78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 744,78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 946,7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,69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380"/>
        <w:gridCol w:w="840"/>
        <w:gridCol w:w="1104"/>
        <w:gridCol w:w="1572"/>
        <w:gridCol w:w="792"/>
        <w:gridCol w:w="1404"/>
        <w:gridCol w:w="1350"/>
        <w:gridCol w:w="1410"/>
        <w:gridCol w:w="624"/>
        <w:gridCol w:w="444"/>
        <w:gridCol w:w="702"/>
        <w:gridCol w:w="3172"/>
        <w:gridCol w:w="1489"/>
        <w:gridCol w:w="1485"/>
        <w:gridCol w:w="1252"/>
        <w:gridCol w:w="1114"/>
        <w:gridCol w:w="515"/>
        <w:gridCol w:w="978"/>
        <w:gridCol w:w="372"/>
        <w:gridCol w:w="978"/>
        <w:gridCol w:w="336"/>
        <w:gridCol w:w="1009"/>
        <w:gridCol w:w="413"/>
        <w:gridCol w:w="343"/>
      </w:tblGrid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313" w:type="dxa"/>
            <w:gridSpan w:val="21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риложение 4 к Решению Совета</w:t>
            </w:r>
          </w:p>
        </w:tc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313" w:type="dxa"/>
            <w:gridSpan w:val="21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SimSu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епутатов от  16.05.2025 № 39-248</w:t>
            </w:r>
          </w:p>
        </w:tc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8058" w:type="dxa"/>
            <w:gridSpan w:val="23"/>
            <w:tcBorders/>
            <w:vAlign w:val="center"/>
          </w:tcPr>
          <w:tbl>
            <w:tblPr>
              <w:tblW w:w="14152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52"/>
            </w:tblGrid>
            <w:tr>
              <w:trPr>
                <w:trHeight w:val="300" w:hRule="atLeast"/>
              </w:trPr>
              <w:tc>
                <w:tcPr>
                  <w:tcW w:w="14152" w:type="dxa"/>
                  <w:tcBorders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bottom"/>
                    <w:rPr>
                      <w:rFonts w:ascii="Arial" w:hAnsi="Arial" w:cs="Arial"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u w:val="none"/>
                      <w:lang w:val="ru-RU"/>
                    </w:rPr>
                  </w:pPr>
                  <w:r>
                    <w:rPr>
                      <w:rFonts w:eastAsia="SimSun" w:cs="Arial" w:ascii="Arial" w:hAnsi="Arial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Приложение 4 к Решению Совета</w:t>
                  </w:r>
                  <w:r>
                    <w:rPr>
                      <w:rFonts w:eastAsia="SimSun" w:cs="Arial" w:ascii="Arial" w:hAnsi="Arial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ru-RU" w:eastAsia="zh-CN" w:bidi="ar"/>
                    </w:rPr>
                    <w:t xml:space="preserve">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152" w:type="dxa"/>
                  <w:tcBorders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bottom"/>
                    <w:rPr>
                      <w:rFonts w:ascii="Arial" w:hAnsi="Arial" w:cs="Arial"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SimSun" w:cs="Arial" w:ascii="Arial" w:hAnsi="Arial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депутатов от  16.05.2025 № 39-248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hd w:fill="FFFFFF" w:val="clear"/>
              <w:ind w:firstLine="4080"/>
              <w:jc w:val="both"/>
              <w:textAlignment w:val="center"/>
              <w:rPr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firstLine="4080"/>
              <w:jc w:val="both"/>
              <w:textAlignment w:val="center"/>
              <w:rPr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firstLine="4080"/>
              <w:jc w:val="both"/>
              <w:textAlignment w:val="center"/>
              <w:rPr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Исполнение расходов бюджета сельсовета по ведомственной структруре 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firstLine="5280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расходов бюджета Боготольского сельсовета на 2024 год </w:t>
            </w:r>
          </w:p>
        </w:tc>
        <w:tc>
          <w:tcPr>
            <w:tcW w:w="7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1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649" w:type="dxa"/>
            <w:gridSpan w:val="17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649" w:type="dxa"/>
            <w:gridSpan w:val="17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тыс. рублей)</w:t>
            </w:r>
          </w:p>
        </w:tc>
        <w:tc>
          <w:tcPr>
            <w:tcW w:w="11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5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№ 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троки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од распорядителя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здел-подраздел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Целевая стать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ид расходов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Утверждено на 2024 год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юджетная роспись с учетом изменения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спонено 2024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 исполнения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744,7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744,7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946,7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,69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99,2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99,2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32,5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,83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0,3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0,3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1,0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,17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епрограммные расходы главы и органов местного  самоуправ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0,3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0,3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1,0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,17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1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,0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7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Глава муниципального образова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100001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,0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7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100001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,0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7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100001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,0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7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,5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83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епрограммные расходы главы и органов местного  самоуправ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,5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83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5,5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81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00001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5,5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81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00001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5,5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81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00001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5,5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81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7300272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8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282,5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282,5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208,81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8,6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униципальная программа "Обеспечение жизнедеятельности территории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282,5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282,5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208,81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8,6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Руководство и управление программой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690,7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690,7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649,34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8,88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1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690,7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690,7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649,34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8,88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8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1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669,9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669,9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647,9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18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1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669,9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669,9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647,9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18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1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18,6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18,6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9,2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8,1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1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18,6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18,6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9,2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8,1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1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,1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,1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,1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1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5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,1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,1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,1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Передача полномочий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78,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78,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78,2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 бюджетам муниципальных районов из бюджетов поселений в соответствии с заключенными соглашениями по решению вопросов местного знач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78,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78,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78,2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78,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78,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78,2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1DE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78,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78,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78,2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Руководство и управление программой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13,6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13,6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81,2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6,46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102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1,1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1,1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68,81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3,55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8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102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1,1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1,1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68,81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3,55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102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1,1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1,1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68,81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3,55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Непрограммные расходы главы и органов местного  самоуправ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7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12,4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12,4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12,46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Функционирование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73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12,4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12,4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12,46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7300272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12,4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12,4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12,46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7300272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12,4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12,4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12,46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1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84,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84,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72,1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6,81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Муниципальная программа "Обеспечение жизнедеятельности  территории Боготольского сельсовета"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99CCFF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99CCFF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46,9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46,9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4,6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6,46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Создание первичной учетной документации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1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1,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1,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18,9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6,3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1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5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1,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1,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18,9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6,3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1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5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1,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1,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18,9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6,3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1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5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1,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1,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18,9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6,3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Функционирование органов местного самоуправления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1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73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7,5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7,5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7,5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1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7300272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7,5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7,5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7,5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1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7300272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7,5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7,5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7,5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Обеспечение деятельности административных комиссий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1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убвенции на выполнение полномочий по созданию и обеспечению деятельности административных комисс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1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51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1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51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1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51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обилизационная вневойсковая подготовк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униципальная программа "Обеспечение жизнедеятельности на территории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Обеспечение первичного воинского учета граждан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5118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9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5118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5118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19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40,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40,8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21,95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19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40,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40,8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21,95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19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униципальная программа"Обеспечение первичных мер пожарной безопасности в границах населенных пунктов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39,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39,8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20,95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19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Обеспечение первичных мер пожарной безопасности на территории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1,6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1,6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6,8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4,06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102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1,6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1,6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6,8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4,06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8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102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1,6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1,6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6,8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4,06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102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1,6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1,6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6,8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4,06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Передача полномочий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82,9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82,9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82,9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7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 бюджетам муниципальных районов из бюджетов поселений в соответствии с заключенными соглашениями по решению вопросов местного знач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82,9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82,9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82,9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82,9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82,9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82,9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82,9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82,9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82,9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Материальное стимулирование работы добровольных пожарных за участие в профилактике и тушении пожаров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"Обеспечение первичных мер пожарной безопасности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выплаты учреждений привлекаемым лица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Устройство и ремонт приспособлений в водонапорных башнях для отбора воды пожарной техникой; приобретение и установка резервных источников электроснабжения в водонапорных башнях для нужд пожаротушения в случае временного отключения электроэнергии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"Обеспечение пожарной безопасности на территории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9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Организация и осуществление уборки сухой растительности и покоса травы на землях общего пользования,в том числе приобретение горюче-смазочные материалов (топлива)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"Обеспечение пожарной безопасности на территории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Создание минерализированных защитных  полос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1,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1,8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1,8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"Обеспечение пожарной безопасности на территории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1,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1,8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1,8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1,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1,8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1,8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1,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1,8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1,8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Организация и осуществление противопожарной пропаганды, обучение мерам пожарной безопасности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"Обеспечение пожарной безопасности на территории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7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Обеспечение первичных мер пожарной безопасности на территории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24,4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24,4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10,4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8,07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"Обеспечение первичных мер пожарной безопасности 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8003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0,1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0,1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6,24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1,81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9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8003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0,1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0,1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6,24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1,81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8003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0,1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0,1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6,24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1,81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8003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4,2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4,2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4,19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99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8003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4,2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4,2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4,19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99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Создание минерализированных противозащитных полос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офинансирование за счет средств местного бюджета на обеспечение первичных мер безопасност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9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9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2000941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униципальная программа "Профилактика терроризма и экстремизма на территории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9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5</w:t>
            </w:r>
          </w:p>
        </w:tc>
        <w:tc>
          <w:tcPr>
            <w:tcW w:w="4380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Приобретение  буклетов, плакатов, памяток и рекомендаций для учреждений, предприятий, расположенных на территории сельского поселения по антитеррористической тематике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Пропаганда знаний в области гражданской защиты среди насе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000823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000823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3000823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6522,9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6522,9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6023,58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8,63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6286,9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6286,9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5798,08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8,65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Муниципальная программа "Обеспечение жизнедеятельности территории Боготольского сельсовета"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6286,9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6286,9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5798,08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8,65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 Содержание автомобильных дорог местного значения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75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750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750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ведомственного проекта 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39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75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750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750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39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75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750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750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39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75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750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750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 Содержание автомобильных дорог местного значения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18,9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18,9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18,9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10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50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18,9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18,9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18,9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50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18,9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18,9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18,9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50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18,9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18,9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18,9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 Содержание автомобильных дорог местного значения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25,8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25,8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25,81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Прочие расходы на 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50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25,8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25,8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25,81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50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25,8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25,8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25,81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50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25,8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25,8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25,81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 Содержание автомобильных дорог местного значения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38,8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38,8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8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75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асходы на 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508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38,8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38,8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8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75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508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38,8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38,8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8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75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508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38,8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38,8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8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5,75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 Содержание автомобильных дорог местного значения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4,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4,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6,2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4,43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 на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723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4,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4,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6,2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4,43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723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4,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4,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6,2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4,43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723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4,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4,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6,2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4,43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 Содержание автомобильных дорог местного значения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,1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,1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,11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офинансирование 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ведомственного проекта 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939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,1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,1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,11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939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,1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,1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,11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939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,1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,1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5,11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 Содержание автомобильных дорог местного значения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,0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,0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,0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96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офинансирование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950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,0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,0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,0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96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950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,0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,0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,0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96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3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950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,0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,0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,0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96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1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6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6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5,5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5,55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Передача полномочий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1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 бюджетам муниципальных районов из бюджетов поселений в соответствии с заключенными соглашениями по решению вопросов местного знач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1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1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1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1DE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Постановка на кадастровый учет земельных участков находящихся на территории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1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,5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Повышение эффективного использования муниципального имущества и земельных ресурс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1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13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,5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1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13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,5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1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13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,5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4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307,3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307,3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194,25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8,78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449,6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449,6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336,55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7,46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униципальная программа "Обеспечение жизнедеятельности территории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252,6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252,6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140,55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7,36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Реализация программы поддержки местных инициатив  на территории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49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49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49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9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территорий городских и сельский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2764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49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49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49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2764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49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49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49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2764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49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49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49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62,0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62,0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62,08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сферты за содействие развитию налогового потенциал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74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2,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2,0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2,0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74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2,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2,0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2,0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74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2,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2,0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2,0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17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74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9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9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9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74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9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9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9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774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9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9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9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Осуществление расходов, направленных на благоустройство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0,0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0,0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0,05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0,0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0,0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0,05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0,0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0,0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0,05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Организация общественных и временных работ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5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2,5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Осуществление расходов, направленных на уличное освещение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72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5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2,5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8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72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5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2,5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72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,75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2,5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29,2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29,2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31,3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2,04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Осуществление расходов, направленных на уличное освещение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72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29,2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29,2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31,3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2,04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72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29,2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29,2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31,3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2,04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72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29,2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29,2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31,37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2,04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Реализация программы поддержки местных инициатив  на территории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75,8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75,8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75,8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офинансирование на осуществление расходов за счет местного бюджета, направленных на реализацию мероприятий по поддержке местных инициатив территорий городских и сельских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S641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,8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,8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,8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S641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,8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,8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,8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S641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,8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,8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20,82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9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офинансирование на осуществление расходов за счет средств юридических лиц, индивидуальных предпринимателей, направленных на реализацию мероприятий по поддержке местных инициатив территорий городских и сельских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S641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7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S641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S641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9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офинансирование на осуществление расходов за счет средств населения, направленных на реализацию мероприятий по поддержке местных инициатив территорий городских и сельских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S641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S641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933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S641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7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,5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,5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,5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98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офинансирование 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974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,5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,5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,5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98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974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,5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,5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,5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98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9749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,5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,5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,53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98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униципальная программа "Формирование комфортной сельской среды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,45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8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Мероприятие "Организация обсуждения и выработки концепций благоустройства территории общего пользования; изготовление дизайн проекта благоустройства территории общего пользования"  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9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Осуществление расходов, направленных на благоустройство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00800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9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00800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9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008000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9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Благоустройство дворовых территорий многоквартирных домов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8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9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офинансирование за счет средств местного бюджета мероприятий по благоустройству дворовых территорий, с учетом ремонта дороги, образующей проезд к территории, прилегающей к многоквартирному дому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009506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both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9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009506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9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40009506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9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униципальная программа "Энергосбережение и повышение энергетической эффективности на территории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9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Модернизация системы освещения, с установкой энергосберегающих ламп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9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Осуществление расходов, направленных на уличное освещение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00872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00872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00872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6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униципальная программа "Обеспечение жизнедеятельности на территории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Передача полномочий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8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 бюджетам муниципальных районов из бюджетов поселений в соответствии с заключенными соглашениями по решению вопросов местного знач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4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5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857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Культура, кинематограф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8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Культур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801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униципальная программа "Обеспечение жизнедеятельности на территории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801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Передача полномочий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801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 бюджетам муниципальных районов из бюджетов поселений в соответствии с заключенными соглашениями по решению вопросов местного знач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801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801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801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1D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4019,7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Непрограммные расходы главы и органов местного самоуправ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7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Функционирование органов местного самоуправления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73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9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оциальное обеспечение  и иные выпла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7300803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0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7300803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1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87300803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2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0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2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3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Другие вопросы в области физической культуры и спорт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4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униципальная программа "Обеспечение жизнедеятельности территории Боготольского сельсовета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5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роприятие "Передача полномочий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7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6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 бюджетам муниципальных районов из бюджетов поселений в соответствии с заключенными соглашениями по решению вопросов местного знач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7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28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1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01000800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center"/>
              <w:textAlignment w:val="top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15,00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0,00</w:t>
            </w:r>
          </w:p>
        </w:tc>
        <w:tc>
          <w:tcPr>
            <w:tcW w:w="141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20" w:hRule="atLeast"/>
        </w:trPr>
        <w:tc>
          <w:tcPr>
            <w:tcW w:w="185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Итого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0744,78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0744,78</w:t>
            </w:r>
          </w:p>
        </w:tc>
        <w:tc>
          <w:tcPr>
            <w:tcW w:w="1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59946,72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jc w:val="righ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8,69</w:t>
            </w:r>
          </w:p>
        </w:tc>
      </w:tr>
    </w:tbl>
    <w:p>
      <w:pPr>
        <w:pStyle w:val="Normal"/>
        <w:shd w:fill="FFFFFF" w:val="clear"/>
        <w:ind w:right="-902" w:hanging="0"/>
        <w:jc w:val="both"/>
        <w:rPr>
          <w:rFonts w:ascii="Arial" w:hAnsi="Arial" w:cs="Arial"/>
          <w:sz w:val="24"/>
          <w:szCs w:val="24"/>
          <w:shd w:fill="auto" w:val="clear"/>
          <w:lang w:val="ru-RU"/>
        </w:rPr>
      </w:pPr>
      <w:r>
        <w:rPr>
          <w:rFonts w:cs="Arial" w:ascii="Arial" w:hAnsi="Arial"/>
          <w:sz w:val="24"/>
          <w:szCs w:val="24"/>
          <w:shd w:fill="auto" w:val="clear"/>
          <w:lang w:val="ru-RU"/>
        </w:rPr>
      </w:r>
    </w:p>
    <w:p>
      <w:pPr>
        <w:pStyle w:val="Normal"/>
        <w:shd w:fill="FFFFFF" w:val="clear"/>
        <w:ind w:right="-902" w:hanging="0"/>
        <w:jc w:val="both"/>
        <w:rPr>
          <w:rFonts w:ascii="Arial" w:hAnsi="Arial" w:cs="Arial"/>
          <w:sz w:val="24"/>
          <w:szCs w:val="24"/>
          <w:shd w:fill="auto" w:val="clear"/>
          <w:lang w:val="ru-RU"/>
        </w:rPr>
      </w:pPr>
      <w:r>
        <w:rPr>
          <w:rFonts w:cs="Arial" w:ascii="Arial" w:hAnsi="Arial"/>
          <w:sz w:val="24"/>
          <w:szCs w:val="24"/>
          <w:shd w:fill="auto" w:val="clear"/>
          <w:lang w:val="ru-RU"/>
        </w:rPr>
      </w:r>
    </w:p>
    <w:tbl>
      <w:tblPr>
        <w:tblW w:w="197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875"/>
        <w:gridCol w:w="1668"/>
        <w:gridCol w:w="983"/>
        <w:gridCol w:w="1020"/>
        <w:gridCol w:w="1225"/>
        <w:gridCol w:w="1284"/>
        <w:gridCol w:w="1260"/>
        <w:gridCol w:w="168"/>
        <w:gridCol w:w="972"/>
        <w:gridCol w:w="81"/>
        <w:gridCol w:w="316"/>
        <w:gridCol w:w="779"/>
        <w:gridCol w:w="241"/>
        <w:gridCol w:w="240"/>
        <w:gridCol w:w="1056"/>
        <w:gridCol w:w="60"/>
        <w:gridCol w:w="1060"/>
        <w:gridCol w:w="477"/>
        <w:gridCol w:w="1060"/>
      </w:tblGrid>
      <w:tr>
        <w:trPr>
          <w:trHeight w:val="26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6" w:type="dxa"/>
            <w:gridSpan w:val="11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8640" w:leader="none"/>
              </w:tabs>
              <w:snapToGrid w:val="false"/>
              <w:ind w:right="1860" w:hanging="0"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8640" w:leader="none"/>
              </w:tabs>
              <w:ind w:right="1860" w:hanging="0"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8640" w:leader="none"/>
              </w:tabs>
              <w:ind w:right="1860" w:hanging="0"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риложение 5 к Решению Совета</w:t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6" w:type="dxa"/>
            <w:gridSpan w:val="11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8640" w:leader="none"/>
              </w:tabs>
              <w:ind w:right="1860" w:hanging="0"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епутатов от 16.05.2025 № 39-248</w:t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8201" w:type="dxa"/>
            <w:gridSpan w:val="18"/>
            <w:tcBorders/>
          </w:tcPr>
          <w:p>
            <w:pPr>
              <w:pStyle w:val="Normal"/>
              <w:keepNext w:val="false"/>
              <w:keepLines w:val="false"/>
              <w:widowControl/>
              <w:ind w:firstLine="2040"/>
              <w:jc w:val="lef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сполнение расходов бюджета по целевым статьям (муниципальным программам администрации</w:t>
            </w:r>
          </w:p>
          <w:p>
            <w:pPr>
              <w:pStyle w:val="Normal"/>
              <w:keepNext w:val="false"/>
              <w:keepLines w:val="false"/>
              <w:widowControl/>
              <w:ind w:firstLine="1440"/>
              <w:jc w:val="lef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оготольского сельсовета и не программным направлениям деятельности), группам и подгруппам видов расходов,</w:t>
            </w:r>
          </w:p>
          <w:p>
            <w:pPr>
              <w:pStyle w:val="Normal"/>
              <w:keepNext w:val="false"/>
              <w:keepLines w:val="false"/>
              <w:widowControl/>
              <w:ind w:firstLine="2640"/>
              <w:jc w:val="left"/>
              <w:textAlignment w:val="top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зделам, подразделам классификации расходов бюджета сельсовета на 2024 год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0" w:hRule="atLeast"/>
        </w:trPr>
        <w:tc>
          <w:tcPr>
            <w:tcW w:w="1578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8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тыс. рублей)</w:t>
            </w:r>
          </w:p>
        </w:tc>
        <w:tc>
          <w:tcPr>
            <w:tcW w:w="1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№ </w:t>
            </w: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троки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Целевая статья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ид расходо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здел, подразде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Утверждено на 2024 год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юджетная роспись с учетом изменения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сполнено 2024 год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 исполнения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Муниципальная программа </w:t>
              <w:br/>
              <w:t xml:space="preserve"> «Обеспечение жизнедеятельности  территории Боготольского сельсовета"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704,71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704,72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07,2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,75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Руководство и управление программой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0,7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0,7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49,34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,88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0,7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0,7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49,34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,88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9,9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9,9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7,9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18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9,9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9,9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7,9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18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9,9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9,9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7,9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ind w:right="360" w:hanging="0"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18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9,9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9,9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7,9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18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,6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,6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9,2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,1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,6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,6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9,2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,1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,6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,6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9,2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,1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,6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,6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9,2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,1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бюджетные ассигнова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1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1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1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1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1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1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1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1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1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1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1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1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Создание первичной учетной документации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,2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,2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,9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,3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5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,2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,2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,9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,3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5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,2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,2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,9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,3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казенных учрежден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5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,2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,2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,9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,3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5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,2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,2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,9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,3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ругие 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5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1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,2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,2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,9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,3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Руководство и управление программой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,1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,1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8,8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,55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102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,1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,1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8,8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,55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102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,1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,1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8,8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,55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102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,1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,1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8,8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,55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102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,1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,1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8,8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,55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102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,1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,1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8,8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,55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Обеспечение первичного воинского учета граждан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5118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5118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5118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ОБОРОН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5118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обилизационная вневойсковая подготовк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5118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Содержание автомобильных дорог местного значения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18,9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18,9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18,9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ведомственного проекта 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39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39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39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ЭКОНОМИК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39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рожное хозяйство (дорожные фонды)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39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9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50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50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50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ЭКОНОМИК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50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рожное хозяйство (дорожные фонды)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50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9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8,9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Обеспечение деятельности административных комиссий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 на обеспечение первичных мер безопасности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51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51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51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51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ругие 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51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1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2,0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2,0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2,0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сферты за содействие развитию налогового потенциал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74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74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74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74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лагоустро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74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,0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74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74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74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74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лагоустро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774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Передача полномочий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5,6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5,6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5,6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 бюджетам муниципальных районов из бюджетов поселений в соответствии с заключенными соглашениями по решению вопросов местного знач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5,6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5,6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5,6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жбюджетные трансфер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5,6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5,6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5,6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5,6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5,6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5,6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8,2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8,2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8,2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8,2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8,2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8,2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ЭКОНОМИК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ругие вопросы в области национальной экономики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1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7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7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7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ругие вопросы в области жилищно-коммунального хозяйств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5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7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7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7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УЛЬТУРА, КИНЕМАТОГРАФ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9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9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9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ультур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01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9,7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9,7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9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ИЗИЧЕСКАЯ КУЛЬТУРА И СПОРТ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ругие вопросы в области физической культуры и спорт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 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существление расходов, направленных на благоустройство поселен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соналу казенных учрежден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лагоустро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0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0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Постановка на кадастровый учет земельных участков находящихся на территории Боготольского сельсовета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,5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овышение эффективности использования  муниципального имущества и земельных отношен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1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,5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1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,5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1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,5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ЭКОНОМИК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1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,5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ругие вопросы в области национальной экономики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01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1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,5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Содержание автомобильных дорог местного значения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4,6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4,6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3,8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,38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рочие расходы на 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507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507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507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ЭКОНОМИК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507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рожное хозяйство (дорожные фонды)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507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9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,8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508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,84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,84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75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508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,84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,84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75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508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,84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,84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75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ЭКОНОМИК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508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,84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,84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75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рожное хозяйство (дорожные фонды)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508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9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,84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,84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75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Организация общественных и временных работ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,5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72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,5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соналу казенных учрежден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72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,5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72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,5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лагоустро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72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,5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9,2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9,2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1,3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04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существление расходов, направленных на уличное освещение поселен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72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9,2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9,2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1,3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04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72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9,2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9,2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1,3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04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72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9,2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9,2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1,3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04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72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9,2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9,2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1,3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04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лагоустро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72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9,2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9,2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1,3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04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Содержание автомобильных дорог местного значения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,2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,2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,2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,43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 на 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72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,2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,2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,2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,43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72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,2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,2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,2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,43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72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,2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,2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,2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,43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ЭКОНОМИК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72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,2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,2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,2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,43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рожное хозяйство (дорожные фонды)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872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9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,2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,2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,2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,43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Содержание автомобильных дорог местного значения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финансирование 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ведомственного проекта 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39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39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39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ЭКОНОМИК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39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рожное хозяйство (дорожные фонды)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39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9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1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Содержание автомобильных дорог местного значения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96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финансирование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50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96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50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96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50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96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ЭКОНОМИК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50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96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орожное хозяйство (дорожные фонды)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50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9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,0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96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Реализация программы поддержки местных инициатив  на территории Боготольского сельсовета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4,82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4,82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4,8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территорий городских и сельский поселен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2764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2764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2764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2764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лагоустро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2764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финансирование иных межбюджетных трансфертов за счет средств местного бюджета,направленных на реализацию мероприятий по поддержке местных инициатив территорий городских и сельских поселен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лагоустро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,8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финансирование на осуществление расходов за счет средств юридических лиц, индивидуальных предпринимателей, направленных на реализацию мероприятий по поддержке местных инициатив территорий городских и сельских поселен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лагоустро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финансирование на осуществление расходов за счет средств населения, направленных на реализацию мероприятий по поддержке местных инициатив территорий городских и сельских поселен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лагоустро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S641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существление расходов, направленных на уличное освещение поселен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74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74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74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74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лагоустро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0974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5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униципальная программа"Обеспечение первичных мер пожарной безопасности в границах населенных пунктов Боготольского сельсовета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9,8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9,8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0,9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19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Обеспечение первичных мер безопасности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,6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,6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,8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,06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102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,6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,6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,8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,06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102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,6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,6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,8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,06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102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,6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,6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,8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,06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102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,6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,6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,8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,06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102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,6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,67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,8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,06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Материальное стимулирование работы добровольных пожарных за участие в профилактике и тушении пожаров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пожарной безопасности на территории сельсовет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выплаты учреждений привлекаемым лицам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Устройство и ремонт приспособлений в водонапорных башнях для отбора воды пожарной техникой; приобретение и установка резервных источников электроснабжения в водонапорных башнях для нужд пожаротушения в случае временного отключения электроэнергии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пожарной безопасности на территории сельсовет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Мероприятие "Организация и осуществление уборки сухой растительности и покоса травы на землях общего пользования,в том числе приобретение горюче-смазочные материалов (топлива)"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пожарной безопасности на территории сельсовет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Организация и осуществление противопожарной пропаганды, обучение мерам пожарной безопасности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пожарной безопасности на территории сельсовет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Создание минерализированных защитных полос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пожарной безопасности на территории сельсовет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7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,8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Передача полномочий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 бюджетам муниципальных районов из бюджетов поселений в соответствии с заключенными соглашениями по решению вопросов местного знач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жбюджетные трансфер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,9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Обеспечение первичных мер пожарной безопасности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,18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,18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,24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,8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первичных мер пожарной безопасности на территории сельсовет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,18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,18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,24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,8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,18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,18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,24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,8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,18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,18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,24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,8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,18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,18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,24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,8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,18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,18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,24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,8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Обеспечение первичных мер пожарной безопасности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2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2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19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99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первичных мер пожарной безопасности на территории сельсовет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2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2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19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99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2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2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19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99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2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2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19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99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2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2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19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99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8003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2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25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,19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99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Создание минерализированных защитных полос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первичных мер пожарной безопасности на территории сельсовет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9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9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9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9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00941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униципальная программа "Профилактика терроризма и экстремизма на территории Боготольского сельсовета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 Приобретение буклетов, плакатов, памяток и рекомендаций для учреждений, предприятий, расположенных на территории сельского поселения по антитеррористической тематике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ропаганда знаний в области гражданской защиты среди насел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08237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08237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08237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08237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008237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униципальная программа "Формирование комфортной сельской среды" села Боготола Боготольского сельсовета Боготольского района Красноярского кра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45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Мероприятие "Организация обсуждения и выработки концепций благоустройства территории общего пользования; изготовление дизайн проекта благоустройства территории общего пользования"   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существление расходов, направленных на благоустройство поселен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0800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0800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0800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0800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лагоустро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0800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"Благоустройство дворовых территорий многоквартирных домов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финансирование за счет средств местного бюджета мероприятий по благоустройству дворовых территорий, с учетом ремонта дороги, образующей проезд к территории, прилегающей к многоквартирному дому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09506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09506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09506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09506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лагоустро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009506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униципальная программа "Энергосбережение и повышение энергетической эффективности на территории Боготольского сельсовета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я "Модернизация системы освещения, с установкой энергосберегающих ламп"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0872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0872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0872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0872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Благоустройств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00872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епрограммные расходы главы и органов местного  самоуправл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,26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,26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1,5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,77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органов местного самоуправл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1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,0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7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Глава муниципального образова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100001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,0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7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100001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,0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7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100001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,0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7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100001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,0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7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100001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,3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,0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,7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5,5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8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5,5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8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5,5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8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5,5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8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5,5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8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00001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5,5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,81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органов местного самоуправл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9,96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9,96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9,96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Глава муниципального образова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органов местного самоуправл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,46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ругие общегосударственные вопрос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272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1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,5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ункционирование органов местного самоуправлен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00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циальное обеспечение  и иные выпла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803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циальное обеспечение  и иные выплаты населению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803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ЦИАЛЬНАЯ ПОЛИТИК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803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00803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,00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5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744,78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744,78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946,7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,69</w:t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;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yr;Arial"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депутатов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>16.05.2025</w:t>
      </w:r>
      <w:r>
        <w:rPr>
          <w:rFonts w:cs="Arial" w:ascii="Arial" w:hAnsi="Arial"/>
          <w:sz w:val="24"/>
          <w:szCs w:val="24"/>
        </w:rPr>
        <w:t xml:space="preserve">  №</w:t>
      </w:r>
      <w:r>
        <w:rPr>
          <w:rFonts w:cs="Arial" w:ascii="Arial" w:hAnsi="Arial"/>
          <w:sz w:val="24"/>
          <w:szCs w:val="24"/>
          <w:lang w:val="ru-RU"/>
        </w:rPr>
        <w:t>39-24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муниципальных программах Боготольского сельсовета за 2024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04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0"/>
        <w:gridCol w:w="2486"/>
        <w:gridCol w:w="1798"/>
        <w:gridCol w:w="2174"/>
        <w:gridCol w:w="199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учетом корректировк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жизнедеятельности на территории Боготольского сельсовет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704,7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704,7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07,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первичных мер пожарной безопасности в границах населенных пунктов Боготольского сельсовет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9,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9,8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0,9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рофилактика терроризма и экстремизма на территории Боготольского сельсове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«Формирование комфортной сельской среды» села Боготола Боготольского района Красноярского кра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Энергосбережение и повышение энергетическ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и на территории Боготольского сельсовета Боготольского района Красноярского края на 2024-2026 год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62,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42,5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25,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75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к решению Совета депутато</w:t>
      </w:r>
      <w:r>
        <w:rPr>
          <w:rFonts w:cs="Arial" w:ascii="Arial" w:hAnsi="Arial"/>
          <w:sz w:val="24"/>
          <w:szCs w:val="24"/>
          <w:lang w:val="ru-RU"/>
        </w:rPr>
        <w:t xml:space="preserve">в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6.05.2025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 xml:space="preserve"> 39-248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е бюджетных ассигнований резервного фонда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Боготольского сельсовета за 2024 год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0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948"/>
        <w:gridCol w:w="1644"/>
        <w:gridCol w:w="852"/>
        <w:gridCol w:w="1032"/>
        <w:gridCol w:w="1704"/>
        <w:gridCol w:w="1452"/>
        <w:gridCol w:w="1740"/>
        <w:gridCol w:w="1680"/>
        <w:gridCol w:w="1212"/>
        <w:gridCol w:w="1212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ФС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ЦС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Г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бюдже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учетом корректиров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ый расх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готольского сельсовет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0080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02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7:44:00Z</dcterms:created>
  <dc:creator>USER</dc:creator>
  <dc:description/>
  <dc:language>en-US</dc:language>
  <cp:lastModifiedBy>User</cp:lastModifiedBy>
  <cp:lastPrinted>2025-05-19T14:26:00Z</cp:lastPrinted>
  <dcterms:modified xsi:type="dcterms:W3CDTF">2025-05-30T01:49:24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FBFC1C40E4EA2A03CD3A197140DA6_12</vt:lpwstr>
  </property>
  <property fmtid="{D5CDD505-2E9C-101B-9397-08002B2CF9AE}" pid="3" name="KSOProductBuildVer">
    <vt:lpwstr>1049-12.2.0.21179</vt:lpwstr>
  </property>
</Properties>
</file>